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jc w:val="center"/>
        <w:textAlignment w:val="auto"/>
        <w:rPr>
          <w:rFonts w:ascii="方正小标宋简体" w:hAnsi="方正小标宋简体" w:eastAsia="方正小标宋简体" w:cs="Tahoma;DejaVu Sans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-SA"/>
        </w:rPr>
      </w:pPr>
      <w:r>
        <w:rPr>
          <w:rFonts w:eastAsia="方正小标宋简体" w:cs="Tahoma;DejaVu Sans" w:ascii="方正小标宋简体" w:hAnsi="方正小标宋简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jc w:val="center"/>
        <w:textAlignment w:val="auto"/>
        <w:rPr>
          <w:rFonts w:ascii="方正小标宋简体" w:hAnsi="方正小标宋简体" w:eastAsia="方正小标宋简体" w:cs="Tahoma;DejaVu Sans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ahoma;DejaVu Sans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  <w:t>2025</w:t>
      </w:r>
      <w:r>
        <w:rPr>
          <w:rFonts w:ascii="方正小标宋简体" w:hAnsi="方正小标宋简体" w:cs="Tahoma;DejaVu Sans" w:eastAsia="方正小标宋简体"/>
          <w:color w:val="000000"/>
          <w:kern w:val="0"/>
          <w:sz w:val="44"/>
          <w:szCs w:val="44"/>
          <w:lang w:val="en-US" w:eastAsia="zh-CN" w:bidi="ar-SA"/>
        </w:rPr>
        <w:t>年新建研发平台线上申报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70" w:before="0" w:after="0"/>
        <w:ind w:left="0" w:right="0" w:firstLine="645"/>
        <w:jc w:val="both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系统登录网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度唐山市</w:t>
      </w:r>
      <w:r>
        <w:rPr>
          <w:rFonts w:ascii="仿宋_GB2312;方正仿宋_GBK" w:hAnsi="仿宋_GB2312;方正仿宋_GBK" w:cs="Tahoma;DejaVu Sans" w:eastAsia="仿宋_GB2312;方正仿宋_GBK"/>
          <w:color w:val="000000"/>
          <w:sz w:val="32"/>
          <w:szCs w:val="32"/>
          <w:lang w:eastAsia="zh-CN"/>
        </w:rPr>
        <w:t>科技研发平台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申报，登陆“唐山市科学技术局网站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--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科技计划管理系统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http://60.2.155.210:81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hanging="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tskjjh/index/index!index.do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填报。涉及国家秘密的项目内容，不得通过网络传输，由主管单位将纸件报送市科技局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70" w:before="0" w:after="0"/>
        <w:ind w:left="0" w:right="0" w:firstLine="645"/>
        <w:jc w:val="both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、系统登录账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已经在“唐山市科学技术局网站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--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科技计划管理系统”注册过的申请人用户、单位管理员用户和归口管理部门用户，使用原用户名、用户密码登录系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（二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用户注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申报单位注册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首次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申请的单位，需在“科技计划管理系统”，点击“注册新用户”进行注册。注册时，注册“单位管理员”，选择本单位上级主管单位，详细填写本单位相关信息。“单位管理员”负责本单位科技计划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系统管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，一个单位只能确定一名“单位管理员”，应由固定人员担任。单位管理员用户名密码务必妥善保管，忘记密码请与主管单位联系解决。单位注册信息需经审核，审核通过后才可以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单位管理员分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申报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用户名和密码。“单位管理员”登录系统，在“单位用户管理”栏目为本单位申请人创建登录用户，并将用户名和密码分配给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申报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70" w:before="0" w:after="0"/>
        <w:ind w:left="0" w:right="0" w:firstLine="645"/>
        <w:jc w:val="both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、填报平台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科技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研发平台在“科技计划管理系统”点击“申请人登录”，登录后点击“申请书在线填写”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选择一级指南科技创新创业平台计划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指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代码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0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0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科技研发平台，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然后开始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填报《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唐山市科技研发平台建设申请书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申请书填写过程中可以多次保存，填写完成检查无误后在线提交至单位管理员审核。申报诚信承诺书、依托单位、共建单位签字盖章页扫描件作为附件一并提交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70" w:before="0" w:after="0"/>
        <w:ind w:left="0" w:right="0" w:firstLine="645"/>
        <w:jc w:val="both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单位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单位管理员登录“科技计划管理系统”，点击“单位用户登录”，在“申请书在线审核”栏目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平台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申请书进行审核。申报单位审核通过、提交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归口管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单位后，请及时联系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归口管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单位审核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70" w:before="0" w:after="0"/>
        <w:ind w:left="0" w:right="0" w:firstLine="645"/>
        <w:jc w:val="both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五、归口管理单位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登录“科技计划管理系统”，点击“归口用户登录”，使用市科技局分配的用户名和密码进行登录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归口管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单位可根据管理需要在“归口用户管理”栏目新建审批用户，并分配管理权限。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cp:lastPrinted>2025-05-20T15:01:00Z</cp:lastPrinted>
  <dcterms:modified xsi:type="dcterms:W3CDTF">2025-05-20T15:3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